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Persönliches Datenblatt für die Klassenfahrt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m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Vornam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s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Telefon-Nr. (privat)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Nachbar/Freund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Arbeitsstelle eines Erziehungsberechtigten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 der Arbeitsstell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Krankenkass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handelnder Arzt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Telefon-Nr.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kute Krankheit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Folgende Medikamente müssen regelmäßig genommen werden: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rlaubnisse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u w:val="single"/>
        </w:rPr>
        <w:t>Der Schüler</w:t>
      </w:r>
      <w:r>
        <w:rPr>
          <w:rFonts w:cs="Arial" w:ascii="Arial" w:hAnsi="Arial"/>
          <w:color w:val="000000"/>
          <w:sz w:val="22"/>
          <w:szCs w:val="22"/>
        </w:rPr>
        <w:t xml:space="preserve"> schwimmt sicher und darf in tiefem Wasser schwimmen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(im Schwimmer-Bereich eines Schwimmbeckens oder in einem See)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n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Der Schüler darf im Rahmen der Ausgehregelung allein in den nahe gelegenen Ort gehen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a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n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, den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(Ort)</w:t>
        <w:tab/>
        <w:tab/>
        <w:tab/>
        <w:t>(Datum)</w:t>
        <w:tab/>
        <w:tab/>
        <w:tab/>
        <w:t>(Unterschrift)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</w:t>
        <w:tab/>
        <w:t>(Unterschrift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133350</wp:posOffset>
                </wp:positionV>
                <wp:extent cx="2980690" cy="156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3.1pt;mso-wrap-distance-left:9.05pt;mso-wrap-distance-right:9.05pt;mso-wrap-distance-top:0pt;mso-wrap-distance-bottom:0pt;margin-top:10.5pt;mso-position-vertical-relative:text;margin-left:210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nterkunft während der Klassenfahrt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Adresse/Telefon-Nummer)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Not-)Telefon-Nr. des Klassenfahrtleiter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907415</wp:posOffset>
          </wp:positionV>
          <wp:extent cx="7559040" cy="10692130"/>
          <wp:effectExtent l="0" t="0" r="0" b="0"/>
          <wp:wrapNone/>
          <wp:docPr id="2" name="WordPictureWatermark278780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8780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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MS Mincho;ＭＳ 明朝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MS Mincho;ＭＳ 明朝"/>
      <w:sz w:val="24"/>
      <w:szCs w:val="24"/>
    </w:rPr>
  </w:style>
  <w:style w:type="character" w:styleId="FuzeileZchn">
    <w:name w:val="Fußzeile Zchn"/>
    <w:qFormat/>
    <w:rPr>
      <w:rFonts w:eastAsia="MS Mincho;ＭＳ 明朝"/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7:09:00Z</dcterms:created>
  <dc:creator>Peter Brokemper</dc:creator>
  <dc:description/>
  <cp:keywords/>
  <dc:language>en-US</dc:language>
  <cp:lastModifiedBy>Schwaiger, Sophie</cp:lastModifiedBy>
  <dcterms:modified xsi:type="dcterms:W3CDTF">2018-09-04T13:48:00Z</dcterms:modified>
  <cp:revision>3</cp:revision>
  <dc:subject/>
  <dc:title/>
</cp:coreProperties>
</file>